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中国人民公安大学组织结构图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515100" cy="8221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222040"/>
                          <a:chOff x="0" y="0"/>
                          <a:chExt cx="6515280" cy="822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82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4208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96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5320" y="79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72120" y="79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97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7640" y="196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56920" y="196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83360" y="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大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59436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行政、教辅单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680" y="59436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教学、培训单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160" y="297360"/>
                            <a:ext cx="134676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政委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208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学校办公室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944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组织人事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44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党委宣传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8920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马克思主义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11894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法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14864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治安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178452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侦查与反恐怖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208152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犯罪学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237888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管理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26758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国际警务执法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297324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警体战训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32709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刑事科学技术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35679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7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信息工程与网络安全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38646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交通管理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416196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军队保卫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8452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纪检监察督察办公室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152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工会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88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发展规划与学科建设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58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教务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2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研究生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709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科研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79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学生工作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619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外事办公室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596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离退休工作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66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计划财务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540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审计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510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后勤管理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484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物业管理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454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基建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2420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资产管理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394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保卫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364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网络信息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3304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图书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307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期刊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8520" y="5943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科研机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4459680"/>
                            <a:ext cx="1347480" cy="19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进修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4756680"/>
                            <a:ext cx="134676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继续教育学院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9960" y="5054040"/>
                            <a:ext cx="134676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外警培训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892080"/>
                            <a:ext cx="134676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6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遥感应用工程技术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1189440"/>
                            <a:ext cx="134676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民警教育训练研究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1784520"/>
                            <a:ext cx="134676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网络安全与法治协同创新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208152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55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边疆安全与平安中国协同创新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23788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司法鉴定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26758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应急警务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29732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情报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32709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当代犯罪问题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35679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55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世界警务发展与国际合作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38646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法治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41619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75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警务改革与发展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44596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文化研究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475668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警察法学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53510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警务心理研究与服务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56484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当代宗教与社会安全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59454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警察公共关系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62420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思想政治工作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65394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城市安全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71330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现代侦查技战法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743076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55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队伍建设与教育训练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772812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反恐怖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80244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警察职业风险与安全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14864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公安党建研究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505404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邪教治理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7080" y="68364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66"/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食品药品与环境犯罪研究中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64600"/>
                            <a:ext cx="1347480" cy="19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校共青团委员会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647.4pt" coordorigin="0,0" coordsize="10260,12948">
                <v:rect id="shape_0" stroked="f" o:allowincell="f" style="position:absolute;left:0;top:0;width:10259;height:12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92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90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8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86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8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6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4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2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0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8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6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4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2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60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8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4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2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50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8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6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44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6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4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2" stroked="t" o:allowincell="f" style="position:absolute;left:778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30" stroked="t" o:allowincell="f" style="position:absolute;left:778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8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6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4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2" stroked="t" o:allowincell="f" style="position:absolute;left:5130;top:3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495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495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495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495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4953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4953;top:12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2476;top:124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5129;top:311;width:0;height:0;rotation:90;mso-position-horizontal-relative:char" type="_x0000_t33">
                  <v:stroke color="white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5130;top:3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5129;top:31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2" fillcolor="#bbe0e3" stroked="t" o:allowincell="f" style="position:absolute;left:4068;top:0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大学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1415;top:936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行政、教辅单位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4" fillcolor="#bbe0e3" stroked="t" o:allowincell="f" style="position:absolute;left:3891;top:936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教学、培训单位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stroked="t" o:allowincell="f" style="position:absolute;left:2654;top:468;width:2120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FFFFFF"/>
                            <w:lang w:val="en-US" w:eastAsia="zh-CN" w:bidi="ar-SA"/>
                          </w:rPr>
                          <w:t>政委</w:t>
                        </w:r>
                      </w:p>
                    </w:txbxContent>
                  </v:textbox>
                  <v:fill o:detectmouseclick="t" on="false"/>
                  <v:stroke color="white" weight="9360" dashstyle="shortdot" joinstyle="miter" endcap="round"/>
                  <w10:wrap type="none"/>
                </v:roundrect>
                <v:roundrect id="shape_0" ID="_s1077" fillcolor="#bbe0e3" stroked="t" o:allowincell="f" style="position:absolute;left:0;top:1405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学校办公室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0;top:1873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组织人事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0;top:2341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党委宣传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5307;top:1405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马克思主义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5307;top:1873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法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5307;top:2341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治安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5307;top:2810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侦查与反恐怖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5307;top:3278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犯罪学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5307;top:3746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管理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5307;top:4214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国际警务执法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9" fillcolor="#bbe0e3" stroked="t" o:allowincell="f" style="position:absolute;left:5307;top:4682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警体战训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5307;top:5151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刑事科学技术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1" fillcolor="#bbe0e3" stroked="t" o:allowincell="f" style="position:absolute;left:5307;top:5619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7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信息工程与网络安全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5307;top:6086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交通管理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5307;top:6554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军队保卫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5" fillcolor="#bbe0e3" stroked="t" o:allowincell="f" style="position:absolute;left:0;top:2810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纪检监察督察办公室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0;top:3278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工会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0;top:3746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发展规划与学科建设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0;top:4214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教务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0;top:4682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研究生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0;top:5151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科研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0;top:5619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学生工作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0;top:6554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外事办公室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0;top:7023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离退休工作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0;top:7491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计划财务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0;top:7959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审计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0;top:8427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后勤管理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0;top:8895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物业管理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0;top:9363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基建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0;top:9830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资产管理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0;top:10298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保卫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0;top:10766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网络信息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0;top:11233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图书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0;top:11702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期刊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6722;top:936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科研机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5307;top:7023;width:2121;height:31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进修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5" fillcolor="#bbe0e3" stroked="t" o:allowincell="f" style="position:absolute;left:5307;top:7491;width:2120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继续教育学院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7" fillcolor="#bbe0e3" stroked="t" o:allowincell="f" style="position:absolute;left:5307;top:7959;width:2120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外警培训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9" fillcolor="#bbe0e3" stroked="t" o:allowincell="f" style="position:absolute;left:8137;top:1405;width:2120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6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遥感应用工程技术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1" fillcolor="#bbe0e3" stroked="t" o:allowincell="f" style="position:absolute;left:8137;top:1873;width:2120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民警教育训练研究中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3" fillcolor="#bbe0e3" stroked="t" o:allowincell="f" style="position:absolute;left:8137;top:2810;width:2120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网络安全与法治协同创新中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35" fillcolor="#bbe0e3" stroked="t" o:allowincell="f" style="position:absolute;left:8137;top:3278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55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边疆安全与平安中国协同创新中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3" fillcolor="#bbe0e3" stroked="t" o:allowincell="f" style="position:absolute;left:8137;top:3746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司法鉴定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5" fillcolor="#bbe0e3" stroked="t" o:allowincell="f" style="position:absolute;left:8137;top:4214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应急警务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7" fillcolor="#bbe0e3" stroked="t" o:allowincell="f" style="position:absolute;left:8137;top:4682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情报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49" fillcolor="#bbe0e3" stroked="t" o:allowincell="f" style="position:absolute;left:8137;top:5151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当代犯罪问题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1" fillcolor="#bbe0e3" stroked="t" o:allowincell="f" style="position:absolute;left:8137;top:5619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55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世界警务发展与国际合作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3" fillcolor="#bbe0e3" stroked="t" o:allowincell="f" style="position:absolute;left:8137;top:6086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法治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5" fillcolor="#bbe0e3" stroked="t" o:allowincell="f" style="position:absolute;left:8137;top:6554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75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警务改革与发展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7" fillcolor="#bbe0e3" stroked="t" o:allowincell="f" style="position:absolute;left:8137;top:7023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文化研究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59" fillcolor="#bbe0e3" stroked="t" o:allowincell="f" style="position:absolute;left:8137;top:7491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警察法学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1" fillcolor="#bbe0e3" stroked="t" o:allowincell="f" style="position:absolute;left:8137;top:8427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警务心理研究与服务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3" fillcolor="#bbe0e3" stroked="t" o:allowincell="f" style="position:absolute;left:8137;top:8895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当代宗教与社会安全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5" fillcolor="#bbe0e3" stroked="t" o:allowincell="f" style="position:absolute;left:8137;top:9363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警察公共关系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7" fillcolor="#bbe0e3" stroked="t" o:allowincell="f" style="position:absolute;left:8137;top:9830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思想政治工作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8137;top:10298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城市安全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1" fillcolor="#bbe0e3" stroked="t" o:allowincell="f" style="position:absolute;left:8137;top:11233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现代侦查技战法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3" fillcolor="#bbe0e3" stroked="t" o:allowincell="f" style="position:absolute;left:8137;top:11702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55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队伍建设与教育训练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5" fillcolor="#bbe0e3" stroked="t" o:allowincell="f" style="position:absolute;left:8137;top:12170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8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反恐怖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7" fillcolor="#bbe0e3" stroked="t" o:allowincell="f" style="position:absolute;left:8137;top:12637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66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警察职业风险与安全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5" fillcolor="#bbe0e3" stroked="t" o:allowincell="f" style="position:absolute;left:8137;top:2341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公安党建研究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7" fillcolor="#bbe0e3" stroked="t" o:allowincell="f" style="position:absolute;left:8137;top:7959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邪教治理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89" fillcolor="#bbe0e3" stroked="t" o:allowincell="f" style="position:absolute;left:8137;top:10766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66"/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食品药品与环境犯罪研究中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91" fillcolor="#bbe0e3" stroked="t" o:allowincell="f" style="position:absolute;left:0;top:6086;width:2121;height:3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校共青团委员会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rFonts w:ascii="宋体;SimSun" w:hAnsi="宋体;SimSun" w:eastAsia="仿宋_GB2312" w:cs="Courier New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06:00Z</dcterms:created>
  <dc:creator>gongan</dc:creator>
  <dc:description/>
  <cp:keywords/>
  <dc:language>en-US</dc:language>
  <cp:lastModifiedBy>joker</cp:lastModifiedBy>
  <cp:lastPrinted>2014-09-26T09:58:00Z</cp:lastPrinted>
  <dcterms:modified xsi:type="dcterms:W3CDTF">2016-07-17T03:40:00Z</dcterms:modified>
  <cp:revision>6</cp:revision>
  <dc:subject/>
  <dc:title>公安大学组织结构图</dc:title>
</cp:coreProperties>
</file>